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velkých elektrospotřebičů v rámci Transformace Domova Kamélie Křižanov I. – Třešť – III.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1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0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4-21T10:36:00Z</dcterms:modified>
  <cp:revision>3</cp:revision>
  <dc:subject/>
  <dc:title>ZD pro OR</dc:title>
</cp:coreProperties>
</file>